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bCs/>
          <w:color w:val="545557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brot </w:t>
      </w:r>
      <w:r>
        <w:rPr>
          <w:rFonts w:cs="Arial" w:ascii="Arial" w:hAnsi="Arial"/>
          <w:b/>
          <w:bCs/>
          <w:color w:val="545557"/>
          <w:sz w:val="30"/>
          <w:szCs w:val="30"/>
        </w:rPr>
        <w:t>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50"/>
                                <w:szCs w:val="50"/>
                              </w:rPr>
                              <w:t>Brot Minestro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50"/>
                          <w:szCs w:val="50"/>
                        </w:rPr>
                        <w:t>Brot Minestron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 xml:space="preserve"> 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43091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95"/>
                    <wp:lineTo x="1383" y="275"/>
                    <wp:lineTo x="962" y="455"/>
                    <wp:lineTo x="613" y="715"/>
                    <wp:lineTo x="371" y="1027"/>
                    <wp:lineTo x="128" y="1339"/>
                    <wp:lineTo x="0" y="1693"/>
                    <wp:lineTo x="0" y="2054"/>
                    <wp:lineTo x="0" y="19547"/>
                    <wp:lineTo x="0" y="19549"/>
                    <wp:lineTo x="0" y="19910"/>
                    <wp:lineTo x="128" y="20264"/>
                    <wp:lineTo x="371" y="20576"/>
                    <wp:lineTo x="613" y="20888"/>
                    <wp:lineTo x="962" y="21148"/>
                    <wp:lineTo x="1383" y="21328"/>
                    <wp:lineTo x="1803" y="21508"/>
                    <wp:lineTo x="2280" y="21603"/>
                    <wp:lineTo x="2766" y="21603"/>
                    <wp:lineTo x="18836" y="21603"/>
                    <wp:lineTo x="18839" y="21603"/>
                    <wp:lineTo x="19324" y="21603"/>
                    <wp:lineTo x="19801" y="21508"/>
                    <wp:lineTo x="20222" y="21328"/>
                    <wp:lineTo x="20642" y="21148"/>
                    <wp:lineTo x="20991" y="20888"/>
                    <wp:lineTo x="21234" y="20576"/>
                    <wp:lineTo x="21477" y="20264"/>
                    <wp:lineTo x="21604" y="19910"/>
                    <wp:lineTo x="21604" y="19549"/>
                    <wp:lineTo x="21604" y="2053"/>
                    <wp:lineTo x="21604" y="2054"/>
                    <wp:lineTo x="21604" y="2054"/>
                    <wp:lineTo x="21604" y="1693"/>
                    <wp:lineTo x="21477" y="1339"/>
                    <wp:lineTo x="21234" y="1027"/>
                    <wp:lineTo x="20991" y="715"/>
                    <wp:lineTo x="20642" y="455"/>
                    <wp:lineTo x="20222" y="275"/>
                    <wp:lineTo x="19801" y="95"/>
                    <wp:lineTo x="19324" y="0"/>
                    <wp:lineTo x="18839" y="0"/>
                    <wp:lineTo x="2764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3092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442960"/>
                            <a:gd name="textAreaBottom" fmla="*/ 2374920 h 2442960"/>
                          </a:gdLst>
                          <a:ahLst/>
                          <a:rect l="textAreaLeft" t="textAreaTop" r="textAreaRight" b="textAreaBottom"/>
                          <a:pathLst>
                            <a:path w="21600" h="29081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6316"/>
                              </a:lnTo>
                              <a:arcTo wR="2765" hR="2765" stAng="10800000" swAng="-5400000"/>
                              <a:lnTo>
                                <a:pt x="18835" y="29081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339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68237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60"/>
                    <wp:lineTo x="1383" y="174"/>
                    <wp:lineTo x="962" y="288"/>
                    <wp:lineTo x="613" y="451"/>
                    <wp:lineTo x="371" y="649"/>
                    <wp:lineTo x="128" y="846"/>
                    <wp:lineTo x="0" y="1069"/>
                    <wp:lineTo x="0" y="1297"/>
                    <wp:lineTo x="0" y="20304"/>
                    <wp:lineTo x="0" y="20305"/>
                    <wp:lineTo x="0" y="20533"/>
                    <wp:lineTo x="128" y="20756"/>
                    <wp:lineTo x="371" y="20953"/>
                    <wp:lineTo x="613" y="21151"/>
                    <wp:lineTo x="962" y="21314"/>
                    <wp:lineTo x="1383" y="21428"/>
                    <wp:lineTo x="1803" y="21542"/>
                    <wp:lineTo x="2280" y="21602"/>
                    <wp:lineTo x="2766" y="21602"/>
                    <wp:lineTo x="18836" y="21602"/>
                    <wp:lineTo x="18839" y="21602"/>
                    <wp:lineTo x="19324" y="21602"/>
                    <wp:lineTo x="19801" y="21542"/>
                    <wp:lineTo x="20222" y="21428"/>
                    <wp:lineTo x="20642" y="21314"/>
                    <wp:lineTo x="20991" y="21151"/>
                    <wp:lineTo x="21234" y="20953"/>
                    <wp:lineTo x="21477" y="20756"/>
                    <wp:lineTo x="21604" y="20533"/>
                    <wp:lineTo x="21604" y="20305"/>
                    <wp:lineTo x="21604" y="1296"/>
                    <wp:lineTo x="21604" y="1297"/>
                    <wp:lineTo x="21604" y="1297"/>
                    <wp:lineTo x="21604" y="1069"/>
                    <wp:lineTo x="21477" y="846"/>
                    <wp:lineTo x="21234" y="649"/>
                    <wp:lineTo x="20991" y="451"/>
                    <wp:lineTo x="20642" y="288"/>
                    <wp:lineTo x="20222" y="174"/>
                    <wp:lineTo x="19801" y="60"/>
                    <wp:lineTo x="19324" y="0"/>
                    <wp:lineTo x="18839" y="0"/>
                    <wp:lineTo x="2764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238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3868560"/>
                            <a:gd name="textAreaBottom" fmla="*/ 3800520 h 3868560"/>
                          </a:gdLst>
                          <a:ahLst/>
                          <a:rect l="textAreaLeft" t="textAreaTop" r="textAreaRight" b="textAreaBottom"/>
                          <a:pathLst>
                            <a:path w="21600" h="46049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43284"/>
                              </a:lnTo>
                              <a:arcTo wR="2765" hR="2765" stAng="10800000" swAng="-5400000"/>
                              <a:lnTo>
                                <a:pt x="18835" y="46049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537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37376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73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uinnean beag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churran beag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meadhana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¼ stob soilir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shlis hama shrìoca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àipei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spàin mìlsein ola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chiùb stoc cir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pònairean-ime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5g macaroni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alann agus piobar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ìos beag càil (mu 50g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0g càise parmesan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eirsi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94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uinnean beag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churran beag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meadhanac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¼ stob soilire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shlis hama shrìocac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àipei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spàin mìlsein ola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chiùb stoc circ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pònairean-ime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5g macaroni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alann agus piobar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ìos beag càil (mu 50g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0g càise parmesan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eirsil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60236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02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nar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ian mhòr ghe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obhla beag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ian bheag ghe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liagh*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mh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ian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rùisge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up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mh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òrd-gearrai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ruinnsear 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truinnsea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meadhana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às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earbhadaire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ana 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bh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fhiodh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ios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iug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mìlse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làr-poi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eadar dithis *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74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anart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ian mhòr gheu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obhla beag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ian bheag gheu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liagh*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mh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ian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rùisgea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up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mh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òrd-gearrai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ruinnsear 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truinnsea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meadhanac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àsa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earbhadaire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ana 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bh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fhiodh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iosa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iug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mìlsei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làr-poit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eadar dithis *</w:t>
                      </w: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Arial" w:ascii="Arial" w:hAnsi="Arial"/>
          <w:b/>
          <w:bCs/>
          <w:sz w:val="27"/>
          <w:szCs w:val="27"/>
        </w:rPr>
        <w:t>1.</w:t>
        <w:tab/>
        <w:tab/>
      </w:r>
      <w:r>
        <w:rPr>
          <w:rFonts w:cs="Arial" w:ascii="Arial" w:hAnsi="Arial"/>
          <w:sz w:val="27"/>
          <w:szCs w:val="27"/>
        </w:rPr>
        <w:t>Cruinnich na h-uidheam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2</w:t>
      </w:r>
      <w:r>
        <w:rPr>
          <w:rFonts w:cs="Arial" w:ascii="Arial" w:hAnsi="Arial"/>
          <w:color w:val="000000"/>
          <w:sz w:val="27"/>
          <w:szCs w:val="27"/>
        </w:rPr>
        <w:t>.</w:t>
        <w:tab/>
        <w:tab/>
        <w:t xml:space="preserve">Cruinnich na stuthan. Cuir na lusan air truinnsear meadhanach. Cuir a’ hama,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 xml:space="preserve">ciùb stoc agus càise parmesan air sàsar. Cuir an ola ann an cupa agus cuir na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>pònair-ime agus am macaroni ann am bobhla beag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3.</w:t>
      </w:r>
      <w:r>
        <w:rPr>
          <w:rFonts w:cs="Arial" w:ascii="Arial" w:hAnsi="Arial"/>
          <w:color w:val="000000"/>
          <w:sz w:val="27"/>
          <w:szCs w:val="27"/>
        </w:rPr>
        <w:tab/>
        <w:tab/>
        <w:t xml:space="preserve">Deasaich na lusan. Rùisg, nigh agus geàrr an t-uinnean. Thoir am bun is am bàrr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 xml:space="preserve">far a’ churrain, nigh e agus geàrr na chiùban. Sgioblaich, nigh agus geàrr an soilire.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>Cuir iad uile air truinnsear mò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4.</w:t>
      </w:r>
      <w:r>
        <w:rPr>
          <w:rFonts w:cs="Arial" w:ascii="Arial" w:hAnsi="Arial"/>
          <w:color w:val="000000"/>
          <w:sz w:val="27"/>
          <w:szCs w:val="27"/>
        </w:rPr>
        <w:tab/>
        <w:tab/>
        <w:t>Geàrr a’ ham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5.</w:t>
      </w:r>
      <w:r>
        <w:rPr>
          <w:rFonts w:cs="Arial" w:ascii="Arial" w:hAnsi="Arial"/>
          <w:color w:val="000000"/>
          <w:sz w:val="27"/>
          <w:szCs w:val="27"/>
        </w:rPr>
        <w:tab/>
        <w:tab/>
        <w:t xml:space="preserve">Teasaich an ola agus sauté an t-uinnean, curran, soilire agus hama airson 5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>mionaid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6.</w:t>
      </w:r>
      <w:r>
        <w:rPr>
          <w:rFonts w:cs="Arial" w:ascii="Arial" w:hAnsi="Arial"/>
          <w:color w:val="000000"/>
          <w:sz w:val="27"/>
          <w:szCs w:val="27"/>
        </w:rPr>
        <w:tab/>
        <w:tab/>
        <w:t>Dèan 500ml de shùg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7.</w:t>
        <w:tab/>
      </w:r>
      <w:r>
        <w:rPr>
          <w:rFonts w:cs="Arial" w:ascii="Arial" w:hAnsi="Arial"/>
          <w:color w:val="000000"/>
          <w:sz w:val="27"/>
          <w:szCs w:val="27"/>
        </w:rPr>
        <w:tab/>
        <w:t>Cuir an sùgh, pònairean-ime, macaroni, salann agus piobar dhan phan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8.</w:t>
      </w:r>
      <w:r>
        <w:rPr>
          <w:rFonts w:cs="Arial" w:ascii="Arial" w:hAnsi="Arial"/>
          <w:color w:val="000000"/>
          <w:sz w:val="27"/>
          <w:szCs w:val="27"/>
        </w:rPr>
        <w:tab/>
        <w:tab/>
        <w:t xml:space="preserve">Thoir chun a’ ghoil, cuir sìos an teas agus leig leis bruich gu socair airson 35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>mionaid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9.</w:t>
        <w:tab/>
      </w:r>
      <w:r>
        <w:rPr>
          <w:rFonts w:cs="Arial" w:ascii="Arial" w:hAnsi="Arial"/>
          <w:color w:val="000000"/>
          <w:sz w:val="27"/>
          <w:szCs w:val="27"/>
        </w:rPr>
        <w:tab/>
        <w:t>Nigh an càl agus am peirsill. Geàrr an càl na stiallan. Cuir dhan bhrot e agus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</w:t>
      </w:r>
      <w:r>
        <w:rPr>
          <w:rFonts w:cs="Arial" w:ascii="Arial" w:hAnsi="Arial"/>
          <w:color w:val="000000"/>
          <w:sz w:val="27"/>
          <w:szCs w:val="27"/>
        </w:rPr>
        <w:tab/>
        <w:tab/>
        <w:t>bruich airson 10 mionaid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0.</w:t>
      </w:r>
      <w:r>
        <w:rPr>
          <w:rFonts w:cs="Arial" w:ascii="Arial" w:hAnsi="Arial"/>
          <w:color w:val="000000"/>
          <w:sz w:val="27"/>
          <w:szCs w:val="27"/>
        </w:rPr>
        <w:tab/>
        <w:t>Geàrr am peirsill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1.</w:t>
        <w:tab/>
      </w:r>
      <w:r>
        <w:rPr>
          <w:rFonts w:cs="Arial" w:ascii="Arial" w:hAnsi="Arial"/>
          <w:color w:val="000000"/>
          <w:sz w:val="27"/>
          <w:szCs w:val="27"/>
        </w:rPr>
        <w:t>Feuch blas a’ bhrot agus, ma dh’fheumas tu, leasaich am blas agus an tighea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2.</w:t>
        <w:tab/>
      </w:r>
      <w:r>
        <w:rPr>
          <w:rFonts w:cs="Arial" w:ascii="Arial" w:hAnsi="Arial"/>
          <w:color w:val="000000"/>
          <w:sz w:val="27"/>
          <w:szCs w:val="27"/>
        </w:rPr>
        <w:t>Tog am minestrone. Crath peirsill agus càise parmesan air uachda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Webdings">
    <w:charset w:val="02"/>
    <w:family w:val="auto"/>
    <w:pitch w:val="variable"/>
  </w:font>
  <w:font w:name="Myriad-Roman">
    <w:altName w:val="Myriad Roman"/>
    <w:charset w:val="4d"/>
    <w:family w:val="auto"/>
    <w:pitch w:val="default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8:31:00Z</dcterms:created>
  <dc:creator>Steve Taylor</dc:creator>
  <dc:description/>
  <cp:keywords/>
  <dc:language>en-US</dc:language>
  <cp:lastModifiedBy>Steve Taylor</cp:lastModifiedBy>
  <cp:lastPrinted>2011-07-13T09:12:00Z</cp:lastPrinted>
  <dcterms:modified xsi:type="dcterms:W3CDTF">2011-07-13T08:31:00Z</dcterms:modified>
  <cp:revision>2</cp:revision>
  <dc:subject/>
  <dc:title/>
</cp:coreProperties>
</file>